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63"/>
        <w:gridCol w:w="7119"/>
        <w:gridCol w:w="1302"/>
        <w:gridCol w:w="1228"/>
        <w:gridCol w:w="1228"/>
        <w:gridCol w:w="89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igh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eds Standa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s Standa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 Standar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ptness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itiati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ctively participates in discussion, posting a response to prompts early 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scussion and responding to other learners throughout remainder of discus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ds waiting until the last hour to enter discussion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 P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sistently applies rules of standard English usage, grammar, and punctuation. Posts evidence proofreading and attention to detail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ev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 P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onsistently posts responses related to discussion topic; when appropriate, cites additional references related to topic by including hyperlinks to relevant si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s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in P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stently posts insightful comments and questions that prompt discussion; clearly grounds comments in concrete details from the text. Posts extend thinking to deeper, thematic issues and/or current event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sponse to Other Learn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onsistently helps clarify or synthesize other group members' ideas, offering insightful comments or asking thoughtful questions that extend discus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rade</w:t>
            </w:r>
          </w:p>
        </w:tc>
        <w:tc>
          <w:tcPr>
            <w:tcW w:w="1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/30 points possible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ind w:left="2160"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121920</wp:posOffset>
            </wp:positionV>
            <wp:extent cx="1600200" cy="106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vanced Placement English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b/>
          <w:sz w:val="28"/>
          <w:szCs w:val="28"/>
        </w:rPr>
        <w:t>eDiscussion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5"/>
          <w:szCs w:val="15"/>
        </w:rPr>
        <w:t xml:space="preserve">Adapted from California State University at Hayward: </w:t>
      </w:r>
      <w:hyperlink r:id="rId3">
        <w:r>
          <w:rPr>
            <w:rStyle w:val="InternetLink"/>
            <w:sz w:val="15"/>
            <w:szCs w:val="15"/>
          </w:rPr>
          <w:t>Assessing Effectiveness of Student Participation in Online Discussions</w:t>
        </w:r>
      </w:hyperlink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Batesville High School ©2007                                                                                                                                                                              AP English Departmen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sessment.udel.edu/oral/Rubric Online discussions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58:00Z</dcterms:created>
  <dc:creator>BSD</dc:creator>
  <dc:description/>
  <dc:language>en-US</dc:language>
  <cp:lastModifiedBy>Libby</cp:lastModifiedBy>
  <dcterms:modified xsi:type="dcterms:W3CDTF">2011-09-13T02:58:00Z</dcterms:modified>
  <cp:revision>2</cp:revision>
  <dc:subject/>
  <dc:title>Category</dc:title>
</cp:coreProperties>
</file>